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AP Language Format RUBRIC for _______________________</w:t>
      </w:r>
    </w:p>
    <w:tbl>
      <w:tblPr>
        <w:tblW w:w="8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228"/>
        <w:gridCol w:w="2228"/>
        <w:gridCol w:w="2229"/>
      </w:tblGrid>
      <w:tr>
        <w:trPr>
          <w:trHeight w:val="189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Helvetica" w:ascii="Arial Narrow" w:hAnsi="Arial Narrow"/>
                <w:b/>
                <w:sz w:val="20"/>
                <w:szCs w:val="20"/>
              </w:rPr>
              <w:t>CATEGORY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Helvetica" w:ascii="Arial Narrow" w:hAnsi="Arial Narrow"/>
                <w:b/>
                <w:sz w:val="20"/>
                <w:szCs w:val="20"/>
              </w:rPr>
              <w:t>A – (100%)- 10 point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Helvetica" w:ascii="Arial Narrow" w:hAnsi="Arial Narrow"/>
                <w:b/>
                <w:sz w:val="20"/>
                <w:szCs w:val="20"/>
              </w:rPr>
              <w:t>C- (70%)- 7 point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Helvetica" w:ascii="Arial Narrow" w:hAnsi="Arial Narrow"/>
                <w:b/>
                <w:sz w:val="20"/>
                <w:szCs w:val="20"/>
              </w:rPr>
              <w:t>Incomplete- (0%)-0 points</w:t>
            </w:r>
          </w:p>
        </w:tc>
      </w:tr>
      <w:tr>
        <w:trPr>
          <w:trHeight w:val="1161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ML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ploys proper internal source citation format for quotes and paraphrases; contains proper heading and header; contains a centered title; uses Times New Roman, font 12, double-spaced; utilizes an annotated works cited pag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ntains more than 5 (five) discrete errors in MLA format overall; and/or demonstrates one or more errors in the format of the annotated works cited page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ains more than 10 (ten) discrete errors in MLA format overall; and/or lacks an annotated works cited page at all</w:t>
            </w:r>
          </w:p>
        </w:tc>
      </w:tr>
      <w:tr>
        <w:trPr>
          <w:trHeight w:val="154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SSAY version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nted on white paper using black ink; immaculate condition; all rubrics submitted and student(s) has/have filled in his/her student evaluations on each rubric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nted on white paper using black ink; somewhat messy condition; some rubrics have not been submitted and/or student evaluations have not been filled in on each rubric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bmitted handwritten; rubrics have not been submitted or filled out by the student(s)</w:t>
            </w:r>
          </w:p>
        </w:tc>
      </w:tr>
      <w:tr>
        <w:trPr>
          <w:trHeight w:val="1149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werpoint version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ach slide presents information succinctly - slides are not jammed with unreadable amounts of content; each element of the argument rubric is covered fully by the content provided by the powerpoint; annotated works cited is included – one slide per entry/annotation paragraph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lides are too full and seem jammed with excessive amounts of content; and/or some but not all elements of the argument rubric are fully covered by the content provided; and/or the annotated works cited entries are incomplete and/or more than one is crammed onto one slid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ne of the elements of the argument rubric are adequately presented through the powerpoint as regards content; and/or the annotated works cited entries are totally missing or unreadable</w:t>
            </w:r>
          </w:p>
        </w:tc>
      </w:tr>
      <w:tr>
        <w:trPr>
          <w:trHeight w:val="80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imelines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k is submitted by 11:59 PM on March 9, 2012.  If Essay version, it is uploaded via googledocs.  If powerpoint version, it is uploaded as a file attachment via gmail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k is submitted in class  a day late AND was not emailed by 11:59 PM on 3/9/12, and/or completed rubrics are not included with the printed packets of final work on 3/12/1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k is submitted more than a day late and was not emailed by 11:59 PM on 3/10/12 (Saturday night), and/or completed rubrics fail to be submitted by 3/13/12.</w:t>
            </w:r>
          </w:p>
        </w:tc>
      </w:tr>
    </w:tbl>
    <w:p>
      <w:pPr>
        <w:pStyle w:val="Normal"/>
        <w:tabs>
          <w:tab w:val="clear" w:pos="720"/>
          <w:tab w:val="left" w:pos="351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udent Evaluatio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0:58:00Z</dcterms:created>
  <dc:creator>Sunnyside School District</dc:creator>
  <dc:description/>
  <dc:language>en-US</dc:language>
  <cp:lastModifiedBy>TaylorJ</cp:lastModifiedBy>
  <cp:lastPrinted>2011-10-06T11:23:00Z</cp:lastPrinted>
  <dcterms:modified xsi:type="dcterms:W3CDTF">2012-02-21T00:58:00Z</dcterms:modified>
  <cp:revision>3</cp:revision>
  <dc:subject/>
  <dc:title>CATEGORY</dc:title>
</cp:coreProperties>
</file>